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  <w:tab w:val="left" w:pos="7088" w:leader="none"/>
        </w:tabs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1005" w:leader="none"/>
          <w:tab w:val="left" w:pos="7088" w:leader="none"/>
        </w:tabs>
        <w:ind w:left="5103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right="523" w:firstLine="5103"/>
        <w:jc w:val="left"/>
        <w:rPr>
          <w:rStyle w:val="21"/>
          <w:color w:val="000000"/>
          <w:sz w:val="24"/>
          <w:szCs w:val="24"/>
        </w:rPr>
      </w:pPr>
      <w:r>
        <w:rPr>
          <w:sz w:val="24"/>
          <w:szCs w:val="24"/>
        </w:rPr>
        <w:t xml:space="preserve">ЗАТВЕРДЖЕНО     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left="5103" w:right="-1" w:hanging="0"/>
        <w:jc w:val="left"/>
        <w:rPr>
          <w:sz w:val="24"/>
          <w:szCs w:val="24"/>
        </w:rPr>
      </w:pPr>
      <w:r>
        <w:rPr>
          <w:rStyle w:val="21"/>
          <w:color w:val="000000"/>
          <w:sz w:val="24"/>
          <w:szCs w:val="24"/>
        </w:rPr>
        <w:t xml:space="preserve">рішення </w:t>
      </w:r>
      <w:r>
        <w:rPr>
          <w:szCs w:val="28"/>
          <w:lang w:val="en-US"/>
        </w:rPr>
        <w:t>LXXII</w:t>
      </w:r>
      <w:r>
        <w:rPr>
          <w:szCs w:val="28"/>
        </w:rPr>
        <w:t xml:space="preserve"> </w:t>
      </w:r>
      <w:r>
        <w:rPr>
          <w:sz w:val="24"/>
          <w:szCs w:val="24"/>
        </w:rPr>
        <w:t>сесії Кегичівської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left="5103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кликання 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left="5103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від 07 червня 2024 року № 8535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 xml:space="preserve">(в редакції рішення ХСІІ сесії Кегичівської селищної ради </w:t>
      </w:r>
      <w:r>
        <w:rPr>
          <w:lang w:val="en-US"/>
        </w:rPr>
        <w:t>V</w:t>
      </w:r>
      <w:r>
        <w:rPr>
          <w:lang w:val="uk-UA"/>
        </w:rPr>
        <w:t xml:space="preserve">ІІІ скликання </w:t>
      </w:r>
    </w:p>
    <w:p>
      <w:pPr>
        <w:pStyle w:val="Normal"/>
        <w:ind w:left="5103" w:hanging="0"/>
        <w:rPr>
          <w:u w:val="single"/>
          <w:lang w:val="uk-UA"/>
        </w:rPr>
      </w:pPr>
      <w:r>
        <w:rPr>
          <w:lang w:val="uk-UA"/>
        </w:rPr>
        <w:t xml:space="preserve">від _______________________ №         </w:t>
      </w:r>
      <w:r>
        <w:rPr>
          <w:u w:val="single"/>
          <w:lang w:val="uk-UA"/>
        </w:rPr>
        <w:t>)</w:t>
      </w:r>
    </w:p>
    <w:p>
      <w:pPr>
        <w:pStyle w:val="Normal"/>
        <w:ind w:left="5103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5103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5103"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інформатизації</w:t>
      </w:r>
      <w:r>
        <w:rPr>
          <w:b/>
          <w:sz w:val="28"/>
          <w:szCs w:val="28"/>
        </w:rPr>
        <w:t xml:space="preserve"> Кегичівської селищної ради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2024 - 2030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uk-UA"/>
        </w:rPr>
        <w:t>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елище</w:t>
      </w:r>
      <w:r>
        <w:rPr>
          <w:sz w:val="28"/>
          <w:szCs w:val="28"/>
        </w:rPr>
        <w:t xml:space="preserve"> Кегичівк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</w:t>
      </w:r>
    </w:p>
    <w:p>
      <w:pPr>
        <w:pStyle w:val="Normal"/>
        <w:spacing w:before="0" w:after="0"/>
        <w:ind w:left="-180" w:firstLine="5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250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uk-UA"/>
        </w:rPr>
        <w:t>інформатизації</w:t>
      </w:r>
      <w:r>
        <w:rPr>
          <w:b/>
          <w:sz w:val="28"/>
          <w:szCs w:val="28"/>
        </w:rPr>
        <w:t xml:space="preserve"> Кегичівської селищної ради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 – 20</w:t>
      </w:r>
      <w:r>
        <w:rPr>
          <w:b/>
          <w:sz w:val="28"/>
          <w:szCs w:val="28"/>
          <w:lang w:val="uk-UA"/>
        </w:rPr>
        <w:t>30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90"/>
        <w:gridCol w:w="5145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става для розроблення Програми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у України «Про місцеве самоврядування в Україні», Закону України «Про Національну програму інформатизації»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024-2030 рок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Кегичівської селищної територіальної громад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0,0 тис. грн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color w:val="000000"/>
          <w:spacing w:val="-1"/>
          <w:lang w:val="uk-UA"/>
        </w:rPr>
      </w:pPr>
      <w:r>
        <w:rPr>
          <w:b/>
          <w:bCs/>
          <w:color w:val="000000"/>
          <w:spacing w:val="-1"/>
          <w:lang w:val="uk-UA"/>
        </w:rPr>
      </w:r>
    </w:p>
    <w:p>
      <w:pPr>
        <w:pStyle w:val="Normal"/>
        <w:keepNext w:val="true"/>
        <w:keepLines/>
        <w:ind w:firstLine="540"/>
        <w:jc w:val="both"/>
        <w:rPr>
          <w:i/>
          <w:i/>
          <w:spacing w:val="-6"/>
          <w:lang w:val="uk-UA"/>
        </w:rPr>
      </w:pPr>
      <w:r>
        <w:rPr>
          <w:lang w:val="uk-UA"/>
        </w:rPr>
        <w:t xml:space="preserve">Програма інформатизації Кегичівської селищної ради на 2024-2030 роки (далі – Програма) розроблена на підставі Закону України </w:t>
      </w:r>
      <w:r>
        <w:rPr>
          <w:b/>
          <w:lang w:val="uk-UA"/>
        </w:rPr>
        <w:t>«</w:t>
      </w:r>
      <w:r>
        <w:rPr>
          <w:lang w:val="uk-UA"/>
        </w:rPr>
        <w:t>Про місцеве самоврядування в Україні</w:t>
      </w:r>
      <w:r>
        <w:rPr>
          <w:b/>
          <w:lang w:val="uk-UA"/>
        </w:rPr>
        <w:t xml:space="preserve">», </w:t>
      </w:r>
      <w:r>
        <w:rPr>
          <w:lang w:val="uk-UA"/>
        </w:rPr>
        <w:t xml:space="preserve"> з урахуванням положень Закону України «Про Національну програму інформатизації»</w:t>
      </w:r>
      <w:r>
        <w:rPr>
          <w:spacing w:val="-6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Головною метою Програми є розвиток інформатизації територіальної громади, ефективна взаємодія виконавчих органів і комунальних підприємств, установ та закладів Кегичівської селищної ради, всебічне застосування новітніх інформаційних технологій, сучасних методів та засобів збирання, обробки, зберігання даних, побудова інформаційного суспільства в територіальній громад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грама визначає стратегію комп’ютерного, телекомунікаційного та інформаційно-аналітичного забезпечення діяльності органів виконавчої влади і комунальних підприємств, установ та закладів Кегичівської селищної ради для забезпечення інформаційних потреб громадян, суспільства та держави, сприяння соціально-економічному розвитку шляхом впровадження сучасних та перспективних інформаційних технологій в усі сфери життєдіяльності громади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часний стан інформатизації територіальної громади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цес інформатизації в комунальних підприємствах, установах і закладах                            та виконавчих органах Кегичівської селищної ради характеризується такими чинниками: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усі структурні підрозділи селищної ради та юридичні особи публічного права засновані на комунальній власності Кегичівської селищної ради (виконавчі органи, комунальні підприємства, заклади та установи) оснащені комп’ютерною технікою;</w:t>
      </w:r>
    </w:p>
    <w:p>
      <w:pPr>
        <w:pStyle w:val="Normal"/>
        <w:ind w:firstLine="540"/>
        <w:jc w:val="both"/>
        <w:rPr/>
      </w:pPr>
      <w:r>
        <w:rPr>
          <w:lang w:val="uk-UA"/>
        </w:rPr>
        <w:t>селищна рада та її виконавчі органи, комунальні підприємства, установи і заклади мають доступ до мережі Інтернет та в більшості мають власні вебсайт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електронний обмін інформацією здійснюється із використанням електронної пошт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світлення інформаційної діяльності здійснюється за допомогою офіційного вебсайту Кегичівської селищної ради, власних вебсайтів та, або сторінок в Інтернет-ресурсах;</w:t>
      </w:r>
    </w:p>
    <w:p>
      <w:pPr>
        <w:pStyle w:val="Normal"/>
        <w:ind w:firstLine="540"/>
        <w:jc w:val="both"/>
        <w:rPr/>
      </w:pPr>
      <w:r>
        <w:rPr>
          <w:lang w:val="uk-UA"/>
        </w:rPr>
        <w:t>офіси старостинських округів селищної ради оснащені комп’ютерною технікою із підключенням до мережі Інтернет;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довжується створення та супроводження корпоративної і локальних обчислювальних мереж в селищній раді, на комунальних підприємствах в установах та закладах, здійснюється забезпечення функціонування існуючих систем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ідтримується політика безпеки баз даних, регулярно виконується резервне  копіювання інформації, ведеться електронний архів розпоряджень селищного голови, рішень сесій та виконавчого комітет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творено системи зберігання та архівування електронних документів в селищній раді;</w:t>
      </w:r>
    </w:p>
    <w:p>
      <w:pPr>
        <w:pStyle w:val="Normal"/>
        <w:ind w:firstLine="540"/>
        <w:jc w:val="both"/>
        <w:rPr/>
      </w:pPr>
      <w:r>
        <w:rPr>
          <w:lang w:val="uk-UA"/>
        </w:rPr>
        <w:t>проводяться наради та відео конференції за допомогою інформаційних ресурсів та систем</w:t>
      </w:r>
      <w:r>
        <w:rPr/>
        <w:t>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одночас існують проблеми як регіонального так і місцевого рівнів, зокрема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изький рівень інформатизації окремих комунальних підприємств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едостатнє впровадження інформаційно-комунікаційних технологій у соціальну сферу та низький рівень надання послуг населенню з використанням сучасних комп’ютерних технологій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овільні темпи впровадження нових методів навчання із застосуванням сучасних інформаційно-комп’ютерних технологій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більшість технічного обладнання застаріла і потребує модернізації або поновлення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едостатній рівень пропускної спроможності наявних каналів зв’язку в підприємствах і закладах громад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овільні темпи впровадження інформаційно-аналітичних систем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низький рівень інформаційної грамотності та готовності населення до використання інформаційних комп’ютерних технологій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низька мотивація населення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>Мета, завдання та пріоритети Програми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Мета Програми: розвиток інформатизації територіальної громади, застосування новітніх інформаційних технологій, сучасних методів та засобів збору, оброблення, зберігання інформації, створення умов для побудови інформаційного суспільства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Інформатизація органів виконавчої влади, комунальних підприємств, установ і закладів Кегичівської селищної ради включа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створення нових та забезпечення існуючих автоматизованих робочих місц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створення систем автоматизованого документообігу та впровадження електронного цифрового підпис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створення єдиної мережі передачі даних та організація доступу до глобальних інформаційних мереж селищної рад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підключення локальних автоматизованих робочих місць до мережі передачі даних з можливістю доступу до глобальної мережі Internet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модернізацію існуючих систем одержання та оброблення інформації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інтеграцію інформаційних баз даних у межах громад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забезпечення проведення відео конференці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забезпечення проведення відеофіксацій тран</w:t>
      </w:r>
      <w:r>
        <w:rPr>
          <w:lang w:val="en-US"/>
        </w:rPr>
        <w:t>c</w:t>
      </w:r>
      <w:r>
        <w:rPr>
          <w:lang w:val="uk-UA"/>
        </w:rPr>
        <w:t>ляцій сесій селищної ради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створення, наповнення та актуалізацію інформаційних ресурсів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lang w:val="uk-UA"/>
        </w:rPr>
        <w:t xml:space="preserve">Метою інформатизації виконавчих органів та комунальних підприємств, установ і закладів селищної ради є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впровадження системи автоматизованого документообіг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накопичення, систематизація і каталогізація да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облік та зберігання текстів власних рішень, доведення їх до підвідомчих установ організацій та населення за допомогою телекомунікаційних засобі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облік та аналіз власних рішень, актів підпорядкованих ланок управління для прийняття рішень щодо їх скасування, зупинення чи вдосконаленн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забезпечення телекомунікаційного доступу до баз даних територіальних підрозділів міністерств та відомст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формування програм соціально-економічного розвитку та бюджету громади, моніторингу їх виконання, моделювання процесів управління на основі просторово визначеної картографічної інформації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і напрями реалізації Програм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Основними напрямами реалізації Програми є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впровадження електронного документообігу в діяльність виконавчих органів та комунальних підприємств, установ і закладів селищної рад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впровадження електронного цифрового підпис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поновлення програмного забезпечення до сучасних версі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легалізація існуючого програмного забезпеч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створення єдиного регіонального телекомунікаційного середовища на основі каналів зв’язку з високою пропускною здатністю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розвиток та модернізація технічного та програмного забезпечення інформатизації (впровадження нових інструментальних засобів: комп’ютерів та периферії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забезпечення проведення відеоконференцій, телекомунікаційних нара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забезпечення проведення</w:t>
      </w:r>
      <w:r>
        <w:rPr/>
        <w:t xml:space="preserve"> трансл</w:t>
      </w:r>
      <w:r>
        <w:rPr>
          <w:lang w:val="uk-UA"/>
        </w:rPr>
        <w:t>яції в</w:t>
      </w:r>
      <w:r>
        <w:rPr/>
        <w:t xml:space="preserve"> мережі Інтернет в режимі реального часу</w:t>
      </w:r>
      <w:r>
        <w:rPr>
          <w:lang w:val="uk-UA"/>
        </w:rPr>
        <w:t xml:space="preserve"> засідань сесій селищної рад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нансове забезпечення Програми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/>
        <w:t>Фінансування заходів Програми здійснюватиметься відповідно до законодавства за рахунок коштів бюджету Кегичівської селищної територіальної громади та інших джерел, не заборонених чинним законодавств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</w:t>
      </w:r>
      <w:r>
        <w:rPr>
          <w:b/>
          <w:bCs/>
          <w:lang w:val="uk-UA"/>
        </w:rPr>
        <w:t>Принципи формування та реалізації Програми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грама спрямовується на досягнення раціонального використання науково-технічного та промислового потенціалу, матеріально-технічних і фінансових ресурсів шляхом створення та використання сучасної інформаційної інфраструктури в інтересах вирішення комплексу поточних та перспективних завдань розвитку громад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Заходи з інформатизації громади у 2024-2030 роках повинні забезпечити розвиток інформаційно-телекомунікаційної мережі та формування інформаційної структури, як наслідок, підвищення ефективності управлінських рішень у розв’язанні проблем соціально-економічного розвитку громади.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Для прискорення процесу інформатизації громади відповідні ресурси будуть спрямовані н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розширення мережі автоматизованих робочих місць в виконавчих органах та комунальних підприємствах, установах і закладах селищної рад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утримання, модернізацію та розвиток корпоративної інформаційно-телекомунікаційної мережі виконавчих органів та комунальних підприємств, установ і закладів селищної рад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інформатизацію стратегічних напрямів соціально-економічного розвитку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Виконання Програми має здійснюватися з додержанням таких основних принципі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узгодженість пріоритетів інформатизації з основними напрямами Програми економічного та соціального розвитку громади району, області та України в цілом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створення організаційних і фінансових основ для реалізації завдань інформатизації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. Очікувані наслідки реалізації Програми</w:t>
      </w:r>
    </w:p>
    <w:p>
      <w:pPr>
        <w:pStyle w:val="Normal"/>
        <w:ind w:left="72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Результатами практичного впровадження завдань Програми стан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 xml:space="preserve">забезпечення більш ефективного функціонування структурних підрозділів Кегичівської селищної ради, комунальних підприємств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оперативність та достовірність даних, необхідних для обґрунтування та прийняття рішень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скорочення часу підготовки документі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 xml:space="preserve">вдосконалення звітності та документообіг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lang w:val="uk-UA"/>
        </w:rPr>
        <w:t>застосування сучасних програмно-технічних засобів на кожному етапі обробки інформа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lang w:val="uk-UA"/>
        </w:rPr>
      </w:pPr>
      <w:r>
        <w:rPr>
          <w:lang w:val="uk-UA"/>
        </w:rPr>
        <w:t xml:space="preserve">сесії селищної </w:t>
      </w:r>
      <w:r>
        <w:rPr/>
        <w:t>ради транслю</w:t>
      </w:r>
      <w:r>
        <w:rPr>
          <w:lang w:val="uk-UA"/>
        </w:rPr>
        <w:t>ватимуться в</w:t>
      </w:r>
      <w:r>
        <w:rPr/>
        <w:t xml:space="preserve"> мережі Інтернет в режимі реального часу. Дані, що транслюються, вважаються інформацією, що підлягає обов’язковому оприлюдненню в розумінні Закону України «Про доступ до публічної інформації», зокрема, на веб-сайті </w:t>
      </w:r>
      <w:r>
        <w:rPr>
          <w:lang w:val="uk-UA"/>
        </w:rPr>
        <w:t>Кегичівської селищної</w:t>
      </w:r>
      <w:r>
        <w:rPr/>
        <w:t xml:space="preserve"> ради, підлягають запису та безстроковому зберіганню даних запису на офіційному веб-сайті </w:t>
      </w:r>
      <w:r>
        <w:rPr>
          <w:lang w:val="uk-UA"/>
        </w:rPr>
        <w:t>селищної</w:t>
      </w:r>
      <w:r>
        <w:rPr/>
        <w:t xml:space="preserve"> ради або з використанням іншого способу відкритого доступу до прямої трансляції такого засідання</w:t>
      </w:r>
      <w:r>
        <w:rPr>
          <w:lang w:val="uk-UA"/>
        </w:rPr>
        <w:t>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ІІ. Заходи Програми</w:t>
      </w:r>
    </w:p>
    <w:p>
      <w:pPr>
        <w:pStyle w:val="Style91"/>
        <w:widowControl/>
        <w:tabs>
          <w:tab w:val="clear" w:pos="708"/>
          <w:tab w:val="left" w:pos="567" w:leader="none"/>
          <w:tab w:val="left" w:pos="1134" w:leader="none"/>
        </w:tabs>
        <w:spacing w:lineRule="auto" w:line="240"/>
        <w:ind w:left="426" w:hanging="0"/>
        <w:rPr>
          <w:rStyle w:val="FontStyle19"/>
          <w:sz w:val="24"/>
          <w:szCs w:val="24"/>
          <w:lang w:val="uk-UA" w:eastAsia="uk-UA"/>
        </w:rPr>
      </w:pPr>
      <w:r>
        <w:rPr>
          <w:rFonts w:cs="Times New Roman"/>
          <w:b/>
          <w:sz w:val="24"/>
          <w:szCs w:val="24"/>
          <w:lang w:val="uk-UA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59"/>
        <w:gridCol w:w="99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Заходи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Відповідальні виконавці, співвиконавц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Термін виконання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(ро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right="317"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Джерела фінансування, обсяг запланованих коштів, тис. грн.</w:t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1.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амер відеоспостереження                                  та комплектуючих до них, зокрема:           4-канальног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мережевого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відеореєстратора</w:t>
            </w:r>
            <w:r>
              <w:rPr>
                <w:spacing w:val="1"/>
                <w:lang w:val="uk-UA"/>
              </w:rPr>
              <w:t xml:space="preserve"> </w:t>
            </w:r>
            <w:r>
              <w:rPr/>
              <w:t>DH</w:t>
            </w:r>
            <w:r>
              <w:rPr>
                <w:lang w:val="uk-UA"/>
              </w:rPr>
              <w:t>-</w:t>
            </w:r>
            <w:r>
              <w:rPr/>
              <w:t>NVR</w:t>
            </w:r>
            <w:r>
              <w:rPr>
                <w:lang w:val="uk-UA"/>
              </w:rPr>
              <w:t>5832-4</w:t>
            </w:r>
            <w:r>
              <w:rPr/>
              <w:t>KS</w:t>
            </w:r>
            <w:r>
              <w:rPr>
                <w:lang w:val="uk-UA"/>
              </w:rPr>
              <w:t>2; жорсткого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диска</w:t>
            </w:r>
            <w:r>
              <w:rPr>
                <w:spacing w:val="-2"/>
                <w:lang w:val="uk-UA"/>
              </w:rPr>
              <w:t xml:space="preserve"> </w:t>
            </w:r>
            <w:r>
              <w:rPr/>
              <w:t>WD</w:t>
            </w:r>
            <w:r>
              <w:rPr>
                <w:spacing w:val="-1"/>
                <w:lang w:val="uk-UA"/>
              </w:rPr>
              <w:t xml:space="preserve"> </w:t>
            </w:r>
            <w:r>
              <w:rPr/>
              <w:t>Purple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  <w:r>
              <w:rPr/>
              <w:t>TB</w:t>
            </w:r>
            <w:r>
              <w:rPr>
                <w:lang w:val="uk-UA"/>
              </w:rPr>
              <w:t>; серверної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шафи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СН-9</w:t>
            </w:r>
            <w:r>
              <w:rPr/>
              <w:t>U</w:t>
            </w:r>
            <w:r>
              <w:rPr>
                <w:lang w:val="uk-UA"/>
              </w:rPr>
              <w:t>-06-06-ДС-1; полиці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консольної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100 мм,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  <w:r>
              <w:rPr/>
              <w:t>U</w:t>
            </w:r>
            <w:r>
              <w:rPr>
                <w:lang w:val="uk-UA"/>
              </w:rPr>
              <w:t>,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чорної; кронштейна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для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настінного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 xml:space="preserve">кріплення 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кабелів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живлення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СІП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2; витої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>пари</w:t>
            </w: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>зовнішньої; боксів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монтажних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з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>автоматами</w:t>
            </w:r>
            <w:r>
              <w:rPr>
                <w:spacing w:val="-1"/>
                <w:lang w:val="uk-UA"/>
              </w:rPr>
              <w:t xml:space="preserve"> </w:t>
            </w:r>
            <w:r>
              <w:rPr>
                <w:lang w:val="uk-UA"/>
              </w:rPr>
              <w:t>та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 xml:space="preserve">блоками розеток; </w:t>
            </w:r>
            <w:r>
              <w:rPr/>
              <w:t>POE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комутаторів</w:t>
            </w:r>
            <w:r>
              <w:rPr>
                <w:spacing w:val="-2"/>
                <w:lang w:val="uk-UA"/>
              </w:rPr>
              <w:t xml:space="preserve"> </w:t>
            </w:r>
            <w:r>
              <w:rPr/>
              <w:t>DH</w:t>
            </w:r>
            <w:r>
              <w:rPr>
                <w:lang w:val="uk-UA"/>
              </w:rPr>
              <w:t>-</w:t>
            </w:r>
            <w:r>
              <w:rPr/>
              <w:t>PFS</w:t>
            </w:r>
            <w:r>
              <w:rPr>
                <w:lang w:val="uk-UA"/>
              </w:rPr>
              <w:t>3006-4</w:t>
            </w:r>
            <w:r>
              <w:rPr/>
              <w:t>ET</w:t>
            </w:r>
            <w:r>
              <w:rPr>
                <w:lang w:val="uk-UA"/>
              </w:rPr>
              <w:t>-60; а також іншого необхідного обладнання та матеріалів, монтажних</w:t>
            </w:r>
            <w:r>
              <w:rPr>
                <w:spacing w:val="-3"/>
                <w:lang w:val="uk-UA"/>
              </w:rPr>
              <w:t xml:space="preserve"> </w:t>
            </w:r>
            <w:r>
              <w:rPr>
                <w:lang w:val="uk-UA"/>
              </w:rPr>
              <w:t>комплектів; підключення обладнання до інтернет мережі, монтажні та  пусконалагоджувальні роботи</w:t>
            </w:r>
          </w:p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дбання комп’ютерної техніки (комплектуючих до неї), для забезпечення </w:t>
            </w:r>
            <w:r>
              <w:rPr>
                <w:color w:val="000000"/>
                <w:sz w:val="22"/>
                <w:szCs w:val="22"/>
                <w:lang w:val="uk-UA"/>
              </w:rPr>
              <w:t>безперебійної діяльності</w:t>
            </w:r>
            <w:r>
              <w:rPr>
                <w:lang w:val="uk-UA"/>
              </w:rPr>
              <w:t xml:space="preserve"> та проведення відео трансляцій засідань селищн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  <w:t>Кегичівська селищна ра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5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6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7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8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9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3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lang w:val="uk-UA"/>
              </w:rPr>
              <w:t>бюджет Кегичівської селищної територіальної громади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en-US" w:eastAsia="uk-UA"/>
              </w:rPr>
              <w:t>7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0,0 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7</w:t>
            </w:r>
            <w:r>
              <w:rPr>
                <w:rStyle w:val="FontStyle19"/>
                <w:sz w:val="24"/>
                <w:szCs w:val="24"/>
                <w:lang w:eastAsia="uk-UA"/>
              </w:rPr>
              <w:t xml:space="preserve">0,0 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en-US" w:eastAsia="uk-UA"/>
              </w:rPr>
              <w:t>7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0,0 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7</w:t>
            </w:r>
            <w:r>
              <w:rPr>
                <w:rStyle w:val="FontStyle19"/>
                <w:sz w:val="24"/>
                <w:szCs w:val="24"/>
                <w:lang w:eastAsia="uk-UA"/>
              </w:rPr>
              <w:t xml:space="preserve">0,0 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en-US" w:eastAsia="uk-UA"/>
              </w:rPr>
              <w:t>7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0,0 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7</w:t>
            </w:r>
            <w:r>
              <w:rPr>
                <w:rStyle w:val="FontStyle19"/>
                <w:sz w:val="24"/>
                <w:szCs w:val="24"/>
                <w:lang w:eastAsia="uk-UA"/>
              </w:rPr>
              <w:t xml:space="preserve">0,0 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/>
            </w:pPr>
            <w:r>
              <w:rPr>
                <w:rStyle w:val="FontStyle19"/>
                <w:sz w:val="24"/>
                <w:szCs w:val="24"/>
                <w:lang w:val="en-US" w:eastAsia="uk-UA"/>
              </w:rPr>
              <w:t>7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0,0 тис.грн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088" w:leader="none"/>
        </w:tabs>
        <w:ind w:hanging="0"/>
        <w:rPr/>
      </w:pPr>
      <w:r>
        <w:rPr>
          <w:b/>
        </w:rPr>
        <w:t xml:space="preserve">Секретар селищної  ради       </w:t>
      </w:r>
      <w:r>
        <w:rPr>
          <w:b/>
          <w:lang w:val="uk-UA"/>
        </w:rPr>
        <w:t xml:space="preserve">                                                 </w:t>
      </w:r>
      <w:r>
        <w:rPr>
          <w:b/>
        </w:rPr>
        <w:t>Віталій БУДНИ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975"/>
        </w:tabs>
        <w:ind w:left="3975" w:hanging="7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3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39"/>
      <w:jc w:val="both"/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sz w:val="26"/>
      <w:szCs w:val="26"/>
      <w:shd w:fill="FFFFFF" w:val="clear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45:00Z</dcterms:created>
  <dc:creator>Admin</dc:creator>
  <dc:description/>
  <cp:keywords/>
  <dc:language>en-US</dc:language>
  <cp:lastModifiedBy>Пользователь Windows</cp:lastModifiedBy>
  <cp:lastPrinted>2025-08-06T09:09:00Z</cp:lastPrinted>
  <dcterms:modified xsi:type="dcterms:W3CDTF">2025-08-06T06:09:00Z</dcterms:modified>
  <cp:revision>9</cp:revision>
  <dc:subject/>
  <dc:title>проект</dc:title>
</cp:coreProperties>
</file>